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7"/>
      </w:tblGrid>
      <w:tr>
        <w:trPr>
          <w:cantSplit w:val="true"/>
        </w:trPr>
        <w:tc>
          <w:tcPr>
            <w:tcW w:w="151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AZ OSÓB, KTÓRE BĘDĄ UCZESTNICZYĆ W WYKONYWANIU ZAMÓWIENIA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2836"/>
        <w:gridCol w:w="2834"/>
        <w:gridCol w:w="2410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walifikacje zawodowe </w:t>
            </w:r>
            <w:r>
              <w:rPr>
                <w:rFonts w:cs="Arial" w:ascii="Arial" w:hAnsi="Arial"/>
                <w:b/>
                <w:iCs/>
                <w:sz w:val="20"/>
              </w:rPr>
              <w:t xml:space="preserve">(posiadane uprawnienia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oświadczenie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kr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stawa dyspon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ą (umowa o pracę, umowa zlecenia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Imię i nazwisko osob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 uprawnieniami</w:t>
            </w:r>
          </w:p>
        </w:tc>
      </w:tr>
      <w:tr>
        <w:trPr>
          <w:trHeight w:val="3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erwaakapit"/>
              <w:spacing w:lineRule="auto" w:line="312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soba zdolna do wykonania zamówienia, tj. mogącą wykonywać samodzielne funkcje techniczne w budownictwie, posiadającą uprawnienia budowlane </w:t>
              <w:br/>
              <w:t>w specjalności konstrukcyjno-budowlanej (wydane przez podmiot uprawniony przepisami prawa do wydawania ww. uprawnień) do kierowania robotami budowlanymi, która to osoba będzie pełnić w przedmiotowym zamówieniu funkcję kierownika budowy w zakresie zadania „rozbudowa z nadbudową budynku administracyjno-biurowego Śląskiego OW NFZ w Katowicach przy ul. Kossutha 13”.</w:t>
            </w:r>
          </w:p>
          <w:p>
            <w:pPr>
              <w:pStyle w:val="Przerwaakapit"/>
              <w:spacing w:lineRule="auto" w:line="312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soba ta winna być czynna zawodowo </w:t>
              <w:br/>
              <w:t>i posiadać co najmniej 5-letnie doświadczenie w pełnieniu funkcji kierownika budowy w sposób ciągły.</w:t>
            </w:r>
          </w:p>
          <w:p>
            <w:pPr>
              <w:pStyle w:val="Przerwaakapit"/>
              <w:spacing w:lineRule="auto" w:line="31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erwaakapit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>osoba czynna zawodowo               i posiadająca:</w:t>
            </w:r>
          </w:p>
          <w:p>
            <w:pPr>
              <w:pStyle w:val="Przerwaakapit"/>
              <w:spacing w:lineRule="auto" w:line="36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</w:t>
            </w:r>
            <w:r>
              <w:rPr>
                <w:rFonts w:cs="Arial" w:ascii="Arial" w:hAnsi="Arial"/>
                <w:b/>
                <w:sz w:val="20"/>
              </w:rPr>
              <w:t>.. - letnie</w:t>
            </w:r>
            <w:r>
              <w:rPr>
                <w:rFonts w:cs="Arial" w:ascii="Arial" w:hAnsi="Arial"/>
                <w:sz w:val="20"/>
              </w:rPr>
              <w:t xml:space="preserve"> doświadczenie w pełnieniu funkcji kierownika bud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Kierownik 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erwaakapit"/>
              <w:spacing w:lineRule="auto" w:line="312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soba zdolna do wykonania zamówienia, </w:t>
              <w:br/>
              <w:t xml:space="preserve">tj. mogącą wykonywać samodzielne funkcje techniczne w budownictwie, posiadającą uprawnienia budowlane </w:t>
              <w:br/>
              <w:t xml:space="preserve">w specjalności instalacyjnej w zakresie sieci, instalacji i urządzeń elektrycznych </w:t>
              <w:br/>
              <w:t>i elektroenergetycznych (wydane przez podmiot uprawniony przepisami prawa do wydawania ww. uprawnień) do kierowania robotami budowlanymi, która to osoba będzie pełnić w zakresie zadania „budowa-przekładka sieci elektroenergetycznej średniego napięcia poza obszar kolizji w związku z planowaną rozbudową istniejącego budynku administracyjno-biurowego Śląskiego Oddziału Wojewódzkiego NFZ w Katowicach” funkcję kierownika budowy oraz funkcję kierownika robót w pozostałym zakresie realizacji umowy.</w:t>
            </w:r>
          </w:p>
          <w:p>
            <w:pPr>
              <w:pStyle w:val="Przerwaakapit"/>
              <w:spacing w:lineRule="auto" w:line="312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soba ta winna być czynna zawodowo </w:t>
              <w:br/>
              <w:t>i posiadać co najmniej 5-letnie doświadczenie w pełnieniu funkcji kierownika budowy w sposób ciągły.</w:t>
            </w:r>
          </w:p>
          <w:p>
            <w:pPr>
              <w:pStyle w:val="Przerwaakapit"/>
              <w:spacing w:lineRule="auto" w:line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rzerwaakapit"/>
              <w:spacing w:lineRule="auto" w:line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czynna zawodowo                   i posiadając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</w:t>
            </w:r>
            <w:r>
              <w:rPr>
                <w:rFonts w:cs="Arial" w:ascii="Arial" w:hAnsi="Arial"/>
                <w:b/>
                <w:sz w:val="20"/>
              </w:rPr>
              <w:t xml:space="preserve">.. – letnie </w:t>
            </w:r>
            <w:r>
              <w:rPr>
                <w:rFonts w:cs="Arial" w:ascii="Arial" w:hAnsi="Arial"/>
                <w:sz w:val="20"/>
              </w:rPr>
              <w:t xml:space="preserve">doświadczenie w pełnieniu funkcji kierownika budowy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rownik budowy oraz kierownik robót w pozostałym  zakresie realizacji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erwaakapit"/>
              <w:spacing w:lineRule="auto" w:line="312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soba posiadająca uprawnienia budowlane w specjalności instalacyjnej w zakresie sieci, instalacji i urządzeń cieplnych, wentylacyjnych, wodociągowych </w:t>
              <w:br/>
              <w:t xml:space="preserve">i kanalizacyjnych (wydane przez podmiot uprawniony przepisami prawa </w:t>
              <w:br/>
              <w:t xml:space="preserve">do wydawania ww. uprawnień). </w:t>
            </w:r>
          </w:p>
          <w:p>
            <w:pPr>
              <w:pStyle w:val="Przerwaakapit"/>
              <w:spacing w:lineRule="auto" w:line="312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Osoba te winna być czynna zawodowo </w:t>
              <w:br/>
              <w:t xml:space="preserve">i posiadać co najmniej 12-miesięczne doświadczenie w pełnieniu ww. samodzielnej funkcji technicznej </w:t>
              <w:br/>
              <w:t>w budownictwie w zakresie wymaganych uprawnień w sposób ciągły.</w:t>
            </w:r>
          </w:p>
          <w:p>
            <w:pPr>
              <w:pStyle w:val="Przerwaakapit"/>
              <w:spacing w:lineRule="auto" w:line="312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Arial" w:hAnsi="Arial"/>
                <w:sz w:val="20"/>
              </w:rPr>
              <w:t>Osoba ta będzie pełnić w przedmiotowym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mówieniu funkcję kierownika robót.</w:t>
            </w:r>
          </w:p>
          <w:p>
            <w:pPr>
              <w:pStyle w:val="Przerwaakapit"/>
              <w:spacing w:lineRule="auto" w:line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czynna zawodowo                   i posiadając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………</w:t>
            </w:r>
            <w:r>
              <w:rPr>
                <w:rFonts w:cs="Arial" w:ascii="Arial" w:hAnsi="Arial"/>
                <w:b/>
                <w:sz w:val="20"/>
              </w:rPr>
              <w:t xml:space="preserve">.. - miesięczne </w:t>
            </w:r>
            <w:r>
              <w:rPr>
                <w:rFonts w:cs="Arial" w:ascii="Arial" w:hAnsi="Arial"/>
                <w:sz w:val="20"/>
              </w:rPr>
              <w:t xml:space="preserve">doświadczenie w pełnieniu samodzielnej funkcji technicznej w budownictwi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kresie wymaganych uprawnie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rownik robót w zakresie wymaganych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WAGA! Wypełniając tabelę należy uwzględnić wymogi opisane w pkt V.1 ppkt 2 lit.b SIWZ.</w:t>
      </w:r>
    </w:p>
    <w:p>
      <w:pPr>
        <w:pStyle w:val="Przerwaakapit"/>
        <w:spacing w:lineRule="auto" w:line="31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Przerwaakapit"/>
        <w:spacing w:lineRule="auto" w:line="312"/>
        <w:ind w:left="284" w:right="107" w:hanging="0"/>
        <w:rPr/>
      </w:pPr>
      <w:r>
        <w:rPr>
          <w:rFonts w:cs="Arial" w:ascii="Arial" w:hAnsi="Arial"/>
          <w:sz w:val="20"/>
        </w:rPr>
        <w:t>W przypadku, gdy nasza oferta zostanie wybrana jako najkorzystniejsza zobowiązujemy się najpóźniej w dniu zawarcia umowy przedstawić Zamawiającemu kopię dokumentów potwierdzających posiadanie przez wykazane osoby uprawnień, o których mowa powyżej w tabeli.</w:t>
      </w:r>
    </w:p>
    <w:p>
      <w:pPr>
        <w:pStyle w:val="Przerwaakapit"/>
        <w:spacing w:lineRule="auto" w:line="312"/>
        <w:ind w:left="284" w:right="107" w:hanging="0"/>
        <w:rPr/>
      </w:pPr>
      <w:r>
        <w:rPr>
          <w:rFonts w:cs="Arial" w:ascii="Arial" w:hAnsi="Arial"/>
          <w:sz w:val="20"/>
        </w:rPr>
        <w:t>Zamawiający dopuszcza na etapie umowy możliwość zmiany osób podanych w wykazie przy spełnieniu przez nowe osoby warunków opisanych powyżej.</w:t>
      </w:r>
    </w:p>
    <w:p>
      <w:pPr>
        <w:pStyle w:val="Przerwaakapit"/>
        <w:spacing w:lineRule="auto" w:line="312"/>
        <w:ind w:left="284" w:right="1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Przerwaakapit"/>
        <w:spacing w:lineRule="auto" w:line="312"/>
        <w:ind w:left="284" w:right="10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Cs w:val="22"/>
        </w:rPr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podpis      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18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460" w:hanging="0"/>
      <w:rPr>
        <w:b/>
        <w:b/>
      </w:rPr>
    </w:pPr>
    <w:r>
      <w:rPr>
        <w:b/>
      </w:rPr>
      <w:t xml:space="preserve">     </w:t>
    </w:r>
    <w:r>
      <w:rPr>
        <w:b/>
      </w:rPr>
      <w:t xml:space="preserve">Nr zamówienia: 15/pn/2020                                                                                                                                                                                                                    formularz  wykaz osób </w:t>
    </w:r>
  </w:p>
  <w:p>
    <w:pPr>
      <w:pStyle w:val="Header"/>
      <w:ind w:right="-460" w:hanging="0"/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jc w:val="center"/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35:00Z</dcterms:created>
  <dc:creator>Śląska Kasa Chorych</dc:creator>
  <dc:description/>
  <cp:keywords/>
  <dc:language>en-US</dc:language>
  <cp:lastModifiedBy>Broniewicz Agnieszka</cp:lastModifiedBy>
  <cp:lastPrinted>2020-12-30T12:21:00Z</cp:lastPrinted>
  <dcterms:modified xsi:type="dcterms:W3CDTF">2020-12-30T11:22:00Z</dcterms:modified>
  <cp:revision>22</cp:revision>
  <dc:subject/>
  <dc:title/>
</cp:coreProperties>
</file>